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5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Francesco da Barberino </w:t>
            </w:r>
            <w:r>
              <w:rPr/>
              <w:t xml:space="preserve">________________________________________________  N°  </w:t>
            </w:r>
            <w:r>
              <w:rPr>
                <w:b/>
                <w:color w:val="FF0000"/>
              </w:rPr>
              <w:t xml:space="preserve">57 / 59 / 61 </w:t>
            </w:r>
            <w:r>
              <w:rPr/>
              <w:t>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31  </w:t>
            </w:r>
            <w:r>
              <w:rPr/>
              <w:t>_</w:t>
              <w:softHyphen/>
              <w:softHyphen/>
              <w:t>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99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76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985" cy="16992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6620" t="23532" r="27426" b="408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985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985" cy="16992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6620" t="23532" r="27426" b="408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985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312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855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855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855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5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4091940" cy="59385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1940" cy="5938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07155" cy="58458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7155" cy="5845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2pt;height:467.6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7155" cy="58458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7155" cy="584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599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4:38:00Z</dcterms:modified>
  <cp:revision>66</cp:revision>
  <dc:subject/>
  <dc:title>COMUNE DI  </dc:title>
</cp:coreProperties>
</file>